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kerman;Bauhaus 93" w:hAnsi="Jokerman;Bauhaus 93" w:cs="Jokerman;Bauhaus 93"/>
          <w:sz w:val="72"/>
          <w:szCs w:val="72"/>
          <w:lang w:val="en-US" w:eastAsia="en-US"/>
        </w:rPr>
      </w:pPr>
      <w:r>
        <w:rPr>
          <w:rFonts w:cs="Jokerman;Bauhaus 93" w:ascii="Jokerman;Bauhaus 93" w:hAnsi="Jokerman;Bauhaus 93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-114300</wp:posOffset>
                </wp:positionV>
                <wp:extent cx="5934075" cy="680720"/>
                <wp:effectExtent l="0" t="2984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240" cy="680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/>
                                <w:i w:val="false"/>
                                <w:shadow/>
                                <w:kern w:val="2"/>
                                <w:spacing w:val="1"/>
                                <w:rFonts w:ascii="Marker Felt" w:hAnsi="Marker Felt" w:eastAsia="Marker Felt" w:cs="Marker Felt"/>
                                <w:lang w:bidi="hi-IN"/>
                              </w:rPr>
                              <w:t>K-5th Grade T-shirt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t" o:allowincell="f" style="position:absolute;margin-left:18.35pt;margin-top:-9pt;width:467.2pt;height:53.5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8"/>
                          <w:b/>
                          <w:i w:val="false"/>
                          <w:shadow/>
                          <w:kern w:val="2"/>
                          <w:spacing w:val="1"/>
                          <w:rFonts w:ascii="Marker Felt" w:hAnsi="Marker Felt" w:eastAsia="Marker Felt" w:cs="Marker Felt"/>
                          <w:lang w:bidi="hi-IN"/>
                        </w:rPr>
                        <w:t>K-5th Grade T-shirts</w:t>
                      </w:r>
                    </w:p>
                  </w:txbxContent>
                </v:textbox>
                <v:path textpathok="t"/>
                <v:textpath on="t" fitshape="t" string="K-5th Grade T-shirts" style="font-family:&quot;Marker Felt&quot;;font-size:44pt"/>
                <v:fill o:detectmouseclick="t" type="solid" color2="white"/>
                <v:stroke color="white" weight="9360" joinstyle="miter" endcap="flat"/>
                <v:shadow on="t" obscured="f" color="#548dd4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/Guardia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n interest in the school for students to have the opportunity to purchase a grade level t-shirt.  The t-shirt can be worn for end of school year activities such as assemblies or field day.  Each grade level will be a different col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n the front of the shirt will be the classroom teacher’s last name in block letters and the school year.  Each student will sign his/her name within the block letters, which will be printed on the shir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shirts will be printed by “Bindics Custom Screen Printing.”  The price of the t-shirt is $7.00.  </w:t>
      </w:r>
      <w:r>
        <w:rPr>
          <w:rFonts w:cs="Arial" w:ascii="Arial" w:hAnsi="Arial"/>
          <w:b/>
        </w:rPr>
        <w:t xml:space="preserve">Cash </w:t>
      </w:r>
      <w:r>
        <w:rPr>
          <w:rFonts w:cs="Arial" w:ascii="Arial" w:hAnsi="Arial"/>
        </w:rPr>
        <w:t>(exact change) only will be accepted.  Colors of shirts will be designated by home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f your child is interested in purchasing a t-shirt, please return the bottom portion and $7.00 cash.  The slip and money should be placed in an envelope and returned to the child’s homeroom teacher by </w:t>
      </w:r>
      <w:r>
        <w:rPr>
          <w:rFonts w:cs="Arial" w:ascii="Arial" w:hAnsi="Arial"/>
          <w:b/>
        </w:rPr>
        <w:t>Friday, March 21, 2014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b/>
        </w:rPr>
        <w:t>Envelopes will not be accepted after March 21, 2014</w:t>
      </w:r>
      <w:r>
        <w:rPr>
          <w:rFonts w:cs="Arial" w:ascii="Arial" w:hAnsi="Arial"/>
        </w:rPr>
        <w:t xml:space="preserve">. The envelope must have your child’s name, grade, and homeroom teach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nted on i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your child is not interested in purchasing a t-shirt, he/she would be asked to wear one of his/her own shirts in a color similar to those worn by that grade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This is the only order.  </w:t>
      </w:r>
      <w:r>
        <w:rPr>
          <w:rFonts w:cs="Arial" w:ascii="Arial" w:hAnsi="Arial"/>
          <w:b/>
          <w:u w:val="single"/>
        </w:rPr>
        <w:t>There will not be a second opportunity to order a shirt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If you have any questions or concerns, please contact Mr. Miller at 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610-262-6430 ext. 15134.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07645</wp:posOffset>
            </wp:positionH>
            <wp:positionV relativeFrom="paragraph">
              <wp:posOffset>-49530</wp:posOffset>
            </wp:positionV>
            <wp:extent cx="729615" cy="7289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y son/daughter ____________________________________________ would like to purchase a t-shir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(Please print student’s name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Circle size:</w:t>
        <w:tab/>
        <w:tab/>
      </w:r>
      <w:r>
        <w:rPr>
          <w:rFonts w:cs="Arial" w:ascii="Arial" w:hAnsi="Arial"/>
          <w:sz w:val="22"/>
          <w:szCs w:val="22"/>
        </w:rPr>
        <w:t>Youth S</w:t>
      </w:r>
      <w:r>
        <w:rPr>
          <w:rFonts w:cs="Arial" w:ascii="Arial" w:hAnsi="Arial"/>
          <w:sz w:val="22"/>
        </w:rPr>
        <w:t xml:space="preserve">  </w:t>
        <w:tab/>
        <w:t xml:space="preserve"> </w:t>
      </w:r>
      <w:r>
        <w:rPr>
          <w:rFonts w:cs="Arial" w:ascii="Arial" w:hAnsi="Arial"/>
          <w:sz w:val="22"/>
          <w:szCs w:val="22"/>
        </w:rPr>
        <w:t>Youth M</w:t>
        <w:tab/>
        <w:t>Youth L</w:t>
        <w:tab/>
        <w:t>Adult S</w:t>
        <w:tab/>
        <w:tab/>
        <w:t>Adult M</w:t>
        <w:tab/>
        <w:t>Adult L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ult XL</w:t>
        <w:tab/>
        <w:t>Adult XXL</w:t>
        <w:tab/>
        <w:t>Adult XX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meroom Teacher </w:t>
        <w:tab/>
        <w:t>_______________________________</w:t>
        <w:tab/>
        <w:tab/>
        <w:t>Date  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of parent/guardian</w:t>
        <w:tab/>
        <w:t>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</w:t>
      </w:r>
    </w:p>
    <w:sectPr>
      <w:type w:val="nextPage"/>
      <w:pgSz w:w="12240" w:h="15840"/>
      <w:pgMar w:left="1008" w:right="1008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Marker Felt">
    <w:charset w:val="01"/>
    <w:family w:val="roman"/>
    <w:pitch w:val="default"/>
  </w:font>
  <w:font w:name="Jokerman">
    <w:altName w:val="Bauhaus 93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4:20:00Z</dcterms:created>
  <dc:creator>Chris</dc:creator>
  <dc:description/>
  <cp:keywords/>
  <dc:language>en-US</dc:language>
  <cp:lastModifiedBy>student student</cp:lastModifiedBy>
  <cp:lastPrinted>2013-01-17T10:04:00Z</cp:lastPrinted>
  <dcterms:modified xsi:type="dcterms:W3CDTF">2013-08-21T16:43:00Z</dcterms:modified>
  <cp:revision>8</cp:revision>
  <dc:subject/>
  <dc:title>T-Shirts</dc:title>
</cp:coreProperties>
</file>